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WU/cFk0W7j/2eaoPRNP4GGAw01rnbjhL3KpjZLiifWkyXgCx1fXArzR+k+v40K2Yg0jU2
hOgqQXAj43H8vXiLt0hcHokjniXeInix4B3J2/pK626LSGr5+Wt51W3Nv/AQ+60gl+7Y2yTw
miuJR2T7RlT7d2TZWczbJ0QdG5StaSAJese/IXRI25pjOeQg/S63TDH5TslzianqEIhEDxuC
LNor+YqZvZhCIrSzBi</vt:lpwstr>
  </property>
  <property fmtid="{D5CDD505-2E9C-101B-9397-08002B2CF9AE}" pid="3" name="_2015_ms_pID_7253431">
    <vt:lpwstr>L+WeJaiYlQgr+OPGyUUE6ZAE1xIN0iCy5BlROABeGys02otFC35+Ln
XRzTR4HG01w+PstrjKvHesOPhXMzzCSkv8ABbYVzrAQYDIWpHUz8dMZZVF6JG2A39weIbEox
YnR/TZsrVYimHZYnU/JWqpG1SmetPz2OEsKRtRfdku/kuYl+Pk8xB+Jm41ZFMzJ84ya9DcaO
j+rOxUAw0C1Q+kFDWknzSqgBKwYxXXtWA83C</vt:lpwstr>
  </property>
  <property fmtid="{D5CDD505-2E9C-101B-9397-08002B2CF9AE}" pid="4" name="_2015_ms_pID_7253431_00">
    <vt:lpwstr>_2015_ms_pID_7253431</vt:lpwstr>
  </property>
  <property fmtid="{D5CDD505-2E9C-101B-9397-08002B2CF9AE}" pid="5" name="_2015_ms_pID_7253432">
    <vt:lpwstr>vFOkvKOW3u6A1te79yVfjgM8+z3gVTRJiRhA
/F+zLhgaLLGYDdvaENI2vx6ByXIvcKAdc8xKSoIu8VvTQ0HRS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